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91773168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89337983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776039171"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