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630003786"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113691938"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033337176"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