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517081239"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985879768"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770917534"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