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2146985860"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1746035653"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575771778"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