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915191081"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49781461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70786738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