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512597682"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1063932643"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557586077"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