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995050832"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899701252"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211074485"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