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19943740"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720006947"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8535885"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