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817870149"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90771169"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813375172"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