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52630470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874215403"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699087800"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