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806210678"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401969056"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323309624"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