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455378405"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759020750"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315767593"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