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902037774"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617795335"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1419336201"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