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800585287"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957048968"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85242441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