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116115076"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991757944"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775512790"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