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75583538"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962966717"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654088600"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