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263503935"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686618669"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77218971"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