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904187550"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2145411790"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1023425537"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