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5084810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346311844"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30826251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