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579803184"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442342524"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2010185423"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