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520609695"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608617405"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222821731"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