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131399760"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704168027"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669055182"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