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918187423"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1208906"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2097820618"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