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508491180"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854399188"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528950959"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