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62859604"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529235770"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968946776"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