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ługa programu LBS</w:t>
      </w:r>
    </w:p>
    <w:p>
      <w:pPr>
        <w:pStyle w:val="TextBody"/>
        <w:rPr/>
      </w:pPr>
      <w:r>
        <w:rPr/>
        <w:t xml:space="preserve">Program LBS wspomaga programowanie wag serii K. Można zaprogramować m.in.: PLU, klawisze szybkiej obsługi, nagłówki oraz format etykiet. Do programowania wagi przy użyciu programu LBS używa się kabla ze złączem sześcio-pinowym BK-5478 (patrz też schematy kabli  </w:t>
      </w:r>
      <w:hyperlink r:id="rId2">
        <w:r>
          <w:rPr>
            <w:rStyle w:val="InternetLink"/>
          </w:rPr>
          <w:t>http://www.optimus-ic.com.pl/serwis/pliki.html</w:t>
        </w:r>
      </w:hyperlink>
      <w:r>
        <w:rPr/>
        <w:t xml:space="preserve"> )</w:t>
      </w:r>
    </w:p>
    <w:p>
      <w:pPr>
        <w:pStyle w:val="TextBody"/>
        <w:rPr/>
      </w:pPr>
      <w:r>
        <w:rPr/>
        <w:t>Programowanie wagi K235 (bądź K255 kablem 6 pinowym) odbywa się po uprzednim zablokowaniu wagi. W tym celu należy nacisnąć sekwencję klawiszy: [ * F 0 7 9 0 – ]</w:t>
      </w:r>
    </w:p>
    <w:p>
      <w:pPr>
        <w:pStyle w:val="Normal"/>
        <w:rPr>
          <w:sz w:val="24"/>
        </w:rPr>
      </w:pPr>
      <w:r>
        <w:rPr>
          <w:sz w:val="24"/>
        </w:rPr>
        <w:t>Aby zainstalować program LBS należy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ozpakować plik LBS.zi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Rozpocząć instalację uruchamiając plik </w:t>
      </w:r>
      <w:r>
        <w:rPr>
          <w:b/>
          <w:bCs/>
          <w:i/>
          <w:iCs/>
          <w:sz w:val="24"/>
        </w:rPr>
        <w:t>Setup.ex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brać język angielski (English) i postępować zgodnie z ze wskazówkami program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Po zainstalowaniu i uruchomieniu programu LBS należy wybrać rodzaj wagi (np. Modelo-K). </w:t>
      </w:r>
    </w:p>
    <w:p>
      <w:pPr>
        <w:pStyle w:val="TextBody"/>
        <w:rPr/>
      </w:pPr>
      <w:r>
        <w:rPr/>
        <w:t>Dobrze jest „ściągnąć” dane z wagi i ściągnięty plik przerobić na własne potrzeby. W tym celu należy zablokować wagę, wybrać port komputera i nacisnąć klawisz [Otrzym.]</w:t>
      </w:r>
    </w:p>
    <w:p>
      <w:pPr>
        <w:pStyle w:val="TextBody"/>
        <w:rPr/>
      </w:pPr>
      <w:r>
        <w:rPr/>
        <w:t xml:space="preserve">Następnie wprowadzić dane wg potrzeb. W tym celu wybrać ściągnięty plik (bądź utworzyć nowy) i wejść do [Edycja Pliku]. </w:t>
      </w:r>
    </w:p>
    <w:p>
      <w:pPr>
        <w:pStyle w:val="TextBody"/>
        <w:rPr/>
      </w:pPr>
      <w:r>
        <w:rPr/>
        <w:t>1. Konfiguracja ogólna:</w:t>
      </w:r>
    </w:p>
    <w:p>
      <w:pPr>
        <w:pStyle w:val="TextBody"/>
        <w:rPr/>
      </w:pPr>
      <w:r>
        <w:rPr/>
        <w:drawing>
          <wp:inline distT="0" distB="0" distL="0" distR="0">
            <wp:extent cx="5768340" cy="410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2.Wejść do menu paragony, aby wprowadzić wartości nagłówków np.</w:t>
      </w:r>
    </w:p>
    <w:p>
      <w:pPr>
        <w:pStyle w:val="TextBody"/>
        <w:rPr/>
      </w:pPr>
      <w:r>
        <w:rPr/>
        <w:drawing>
          <wp:inline distT="0" distB="0" distL="0" distR="0">
            <wp:extent cx="5768340" cy="413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jść do menu artykuły i wprowadzić kolejne PL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768340" cy="4137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4"/>
        </w:rPr>
        <w:t>4. Zaprogramować format etykiety wybierając menu [Formaty]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768340" cy="416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3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ustawieniu danych, zablokować wagę (* F 0 7 9 0 ) , wybrać numer portu  i  przesłać dane do wagi [Wyślij]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imus-ic.com.pl/serwis/pliki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8:41:00Z</dcterms:created>
  <dc:creator>Jan Uryga</dc:creator>
  <dc:description/>
  <dc:language>en-US</dc:language>
  <cp:lastModifiedBy>Jan Uryga</cp:lastModifiedBy>
  <dcterms:modified xsi:type="dcterms:W3CDTF">2003-02-12T09:37:00Z</dcterms:modified>
  <cp:revision>4</cp:revision>
  <dc:subject/>
  <dc:title>Obsługa programu LBS</dc:title>
</cp:coreProperties>
</file>