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O WSPÓŁPRA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....................... pomiędz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MP SA, ul. Jutrzenki 116, 02-230 Warszawa, Oddział Nowy Sącz, ul. Nawojowska 118, zarejestrowaną w Rejestrze Przedsiębiorców pod nr KRS 0000037706, prow. przez Sąd Rejonowy dla m. st. W-wy  w W-wie XIII Wydział Gospodarczy, Kapitał Zakładowy i Wpłacony 14 795 470 zł, REGON 012499190, NIP 522-00-01-694,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do korespondencji: 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 SA Oddział Nowy Sącz NOVITUS - Centrum Technologii Sprzedaży , ul. Nawojowska 118,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33-300 Nowy Sącz</w:t>
      </w:r>
      <w:r>
        <w:rPr>
          <w:rFonts w:cs="Calibri" w:ascii="Calibri" w:hAnsi="Calibri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Marszałek – Menedżer ds. współpracy z V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COM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 z siedzibą [SIEDZIBA], REGON [REGON], NIP (NIP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FIRM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OMP </w:t>
      </w:r>
      <w:r>
        <w:rPr>
          <w:rFonts w:cs="Calibri" w:ascii="Calibri" w:hAnsi="Calibri"/>
          <w:sz w:val="22"/>
          <w:szCs w:val="22"/>
        </w:rPr>
        <w:t xml:space="preserve"> jest producentem urządzeń w tym kas i drukarek fiskalnych służących do obsługi placówek handlowych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FIRMA jest podmiotem tworzącym oprogramowanie, w tym programów komputerowych służących do obsługi placówek handlowych i współpracujących z urządzeniami fiskalnymi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niniejszej umowy jest zwiększenie atrakcyjności rynkowej produktów obu firm poprzez zwiększenie ich funkcjonalności, niezawodności i dostępności poprzez zweryfikowanie i ewentualne udoskonalenie współpracy urządzeń lub programów </w:t>
      </w:r>
      <w:r>
        <w:rPr>
          <w:rFonts w:cs="Calibri" w:ascii="Calibri" w:hAnsi="Calibri"/>
          <w:bCs/>
          <w:sz w:val="22"/>
          <w:szCs w:val="22"/>
        </w:rPr>
        <w:t>COMP</w:t>
      </w:r>
      <w:r>
        <w:rPr>
          <w:rFonts w:cs="Calibri" w:ascii="Calibri" w:hAnsi="Calibri"/>
          <w:sz w:val="22"/>
          <w:szCs w:val="22"/>
        </w:rPr>
        <w:t xml:space="preserve"> z  oprogramowaniem FIRM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MP</w:t>
      </w:r>
      <w:r>
        <w:rPr>
          <w:rFonts w:cs="Calibri" w:ascii="Calibri" w:hAnsi="Calibri"/>
          <w:sz w:val="22"/>
          <w:szCs w:val="22"/>
        </w:rPr>
        <w:t xml:space="preserve"> na podstawie niniejszej umowy przekaże FIRMIE urządzenia lub programy, celem sprawdzenia czy jej programy komputerowe mogą współpracować z urządzeniami lub programam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OMP</w:t>
      </w:r>
      <w:r>
        <w:rPr>
          <w:rFonts w:cs="Calibri" w:ascii="Calibri" w:hAnsi="Calibri"/>
          <w:sz w:val="22"/>
          <w:szCs w:val="22"/>
        </w:rPr>
        <w:t xml:space="preserve"> lub dostosowania jej programów do takiej współpracy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FIRMA na podstawie niniejszej umowy przekaże COMP swe programy, celem sprawdzenia czy urządzenia lub programy COMP mogą współpracować z tymi programami po dokonanych dostosowaniach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Podstawą każdorazowego przekazania urządzeń lub programów COMP jest zamówienie urządzenia lub programu i protokół zdawczo-odbiorczy, którego wzór stanowi załącznik nr 1 do niniejszej umowy. Zamówienie powinno być przesłane drogą elektroniczną i zawierać listę urządzeń lub programów do przekazania, cel przekazania, proponowany termin zwrotu i dane odbiorcy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ół określa ilość rodzaj, wartość przekazywanych urządzeń lub programów, termin zwrotu i osoby odpowiedzialne za przekazane urządzenia i programy. 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obowiązują się podpisać i odesłać protokół zdawczo-odbiorczy w ciągu 5 dni od dnia otrzymania urządzenia lub programu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Po otrzymaniu urządzeń lub programów COMP, FIRMA przystąpi do weryfikacji bądź dodania lub udoskonalenia funkcjonalności programu pod kątem możliwości jego współpracy z urządzeniami lub programami COMP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będąca właścicielem urządzenia lub programu może na podstawie jednostronnego oświadczenia zażądać zwrotu urządzenia lub programu z określeniem terminu zwrotu nie krótszego niż 5 dni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urządzenie lub program COMP będzie współpracował z danym programem, FIRMA zobowiązana jest wydać oświadczenie-certyfikat poprawności współpracy urządzenia lub programu COMP z jej programem. Jeśli program FIRMY posiada listy urządzeń fiskalnych współpracujących z nim to FIRMA po stwierdzeniu poprawności współpracy z wypożyczonymi  urządzeniami COMP zobowiązana jest dodać je do tych list jeśli nie zawierały one nazwy tych urządzeń. Program w takiej wersji powinien być dostępny na takich samych zasadach jak inne wersje tego programu od momentu jego następnego wydania lub aktualizacji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zobowiązana jest również umieścić na własnych stronach internetowych, jeśli takie posiada, informacje o współpracy przetestowanego programu z danym urządzeniem lub programem </w:t>
      </w:r>
      <w:r>
        <w:rPr>
          <w:rFonts w:cs="Calibri" w:ascii="Calibri" w:hAnsi="Calibri"/>
          <w:bCs/>
          <w:sz w:val="22"/>
          <w:szCs w:val="22"/>
        </w:rPr>
        <w:t>COMP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Za prawidłową współpracę programu FIRMY z urządzeniami lub programami COMP odpowiada FIRMA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COMP zamieści na swoich stronach internetowych informacje, iż jego urządzenie lub program współpracuje z  programem FIRMY, w przypadku gdy spełnione zostaną następujące warunki: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wywiąże się z postanowień zawartych w § 3 pkt.1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FIRMA udostępni COMP egzemplarz programu współpracującego z danymi urządzeniami lub programami przekazanymi do testu celem sprawdzenia współpracy programu z tymi urządzeniami lub programami. Egzemplarz programu powinien być aktualną wersją pełną lub testową programu, umożliwiającą współpracę z danym urządzeniem lub programem COMP. Wersja testowa może być ograniczona funkcjonalnie ale nie w zakresie współpracy z urządzeniami fiskalnymi lub programami COMP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Jeśli w przyszłości pojawią się nowe wersje danego programu, które będą posiadały zmiany w komunikacji i zarządzaniu urządzeniami fiskalnymi produkcji COMP to powinny one być także przekazane do COMP. W przeciwnym razie na stronach internetowych COMP może się pojawić zastrzeżenie że dana wersja programu nie została przetestowan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OMP zastrzega sobie prawo do umieszczenia na swoich stronach internetowych przy informacji o współpracy urządzenia z programem innych istotnych opisów parametrów, instrukcji, wskazówek z zakresu funkcjonalności programu w obszarze komunikacji i zarządzania urządzeniami fiskalnym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obowiązują się do informowania o zmianach w/w treści informacyjnych na swych stronach internetowych i do natychmiastowego korygowania bądź usuwania  informacji nieprawdziwych bądź nieaktualnych.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W procesie weryfikacji współpracy urządzeń lub programów COMP z programami FIRMY strony umowy zobowiązują się do świadczenia sobie nawzajem telefonicznego wsparcia technicznego na temat instalacji, konfiguracji i używania urządzeń i programów. Osobami odpowiedzialnymi za kontakty będą osoby odpowiedzialne za przekazane urządzenia. Dane tych osób będą zawarte na protokołach zdawczo-odbiorczych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FIRMA ponosi pełną odpowiedzialność za przekazane jej na podstawie niniejszej umowy urządzenia lub programy. COMP ponosi pełną odpowiedzialność za przekazane jej na podstawie niniejszej umowy programy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traty urządzenia FIRMA będzie obciążona wartością urządzeń wg cen cennikowych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uszkodzenia lub nadmiernego wyeksploatowania urządzeń FIRMA zostanie obciążona kosztami naprawy lub renowacji.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 urządzeń zostanie opisany w protokole zdawczo – odbiorczym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e listu przewozowego jest równoznaczne z odbiorem ilościowym urządzeń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e protokołu zdawczo – odbiorczego jest równoznaczne z odbiorem jakościowym urządzeń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en egzemplarz protokołu zdawczo – odbiorczego po podpisaniu powinien być zwrócony przez odbierającego listem poleconym firmie zdającej, w terminie 5 dni od daty podpisania listu przewozowego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wrócenie protokołu zdawczo- odbiorczego w terminie określonym w pkt. 3 niniejszego paragrafu skutkować będzie żądaniem zwrotu urządzeń.    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po terminie określonym w protokole zdawczo-odbiorczym zwrócić urządzenia i programy w stanie nie uszkodzonym. Zwrot urządzeń i programów przeprowadzany jest także na podstawie protokołu zdawczo-odbiorczego. Niedostosowanie się FIRMY do terminu zwrotu urządzenia bez uzgodnienia zmiany tego terminu z COMP lub zignorowanie przekazanego przez COMP wezwania do zwrotu urządzenia będzie traktowane jako zakup urządzenia przez FIRMĘ i spowoduje wystawienie faktury sprzedaży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weryfikacje następnych wersji urządzeń i programów  mogą odbywać się jedynie na podstawie nowych protokołów zdawczo-odbiorczych i oświadczeń-certyfikatów poprawności współprac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wejściem w życie Rozporządzenia Parlamentu Europejskiego i Rady (UE) 2016/679 z dnia 27 kwietnia 2016 r. w sprawie ochrony osób fizycznych w związku z przetwarzaniem danych osobowych i w sprawie swobodnego przepływu takich danych oraz uchylenia dyrektywy 95/46/WE (RODO), strony zobowiązują się, że stosować będą wszelkie wymagania związane z ochroną danych osobowych, zgodnie z postanowieniami tego Rozporządzenia i zastosują wszelkie środki organizacyjne oraz techniczne, zapewniające bezpieczeństwo przetwarzanych da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posiada zgody swoich pracowników na przetwarzanie ich danych osobowych w zakresie związanym z realizacją umowy. Dane osobowe pracowników obejmują: imię i nazwisko, adres mailowy, stanowisko  oraz nr telefonu, a pracownicy wyrazili zgodę na wpisywanie tych danych do baz klientów drugiej strony. Bazy danych pracowników drugiej strony będą przechowywane w zabezpieczonym systemie informatycznym i będą przetwarzane tylko w celu realizacji niniejszej umowy oraz nie będą przekazywane do dalszego przetwarza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je zawarta na czas nieokreślony z możliwością jej wypowiedzenia przez każdą ze stron z jednomiesięcznym okresem wypowiedzenia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i uzupełnienia niniejszej umowy wymagają formy pisemnego aneks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w niniejszej umowie zastosowanie mają przepisy kodeksu cywilnego.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ła sporządzone w dwóch jednobrzmiących egzemplarzach po jednym dla każdej ze stron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y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TextBody"/>
        <w:ind w:right="1" w:hanging="0"/>
        <w:rPr/>
      </w:pPr>
      <w:r>
        <w:rPr>
          <w:rFonts w:cs="Calibri" w:ascii="Calibri" w:hAnsi="Calibri"/>
          <w:sz w:val="22"/>
          <w:szCs w:val="22"/>
        </w:rPr>
        <w:t>COMP</w:t>
        <w:tab/>
        <w:tab/>
        <w:tab/>
        <w:tab/>
        <w:tab/>
        <w:tab/>
        <w:t xml:space="preserve">                                           FIRMA</w:t>
      </w:r>
    </w:p>
    <w:sectPr>
      <w:type w:val="nextPage"/>
      <w:pgSz w:w="11906" w:h="16838"/>
      <w:pgMar w:left="1417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9:00Z</dcterms:created>
  <dc:creator>Artur Tarasek</dc:creator>
  <dc:description/>
  <dc:language>en-US</dc:language>
  <cp:lastModifiedBy>Tomasz Marszałek</cp:lastModifiedBy>
  <cp:lastPrinted>2005-03-03T10:47:00Z</cp:lastPrinted>
  <dcterms:modified xsi:type="dcterms:W3CDTF">2018-05-24T11:59:00Z</dcterms:modified>
  <cp:revision>2</cp:revision>
  <dc:subject/>
  <dc:title>Umowa o współpracy</dc:title>
</cp:coreProperties>
</file>